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298369850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544178882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204783886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214636295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534951161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32509034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312354962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